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>
                <w:rFonts w:cs="Tahoma" w:ascii="Comic Sans MS" w:hAnsi="Comic Sans MS"/>
              </w:rPr>
              <w:t>9. The longest side of a triangle (which is also the side opposite the right angle)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1857375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0. The least common multiple of the denominators in two or more fraction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1. The smallest number, other than zero, that is a common multiple of two or more number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>
                <w:rFonts w:cs="Tahoma" w:ascii="Comic Sans MS" w:hAnsi="Comic Sans MS"/>
              </w:rPr>
              <w:t>12. Either of the two sides that form the right angle in a right triangle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1628775" cy="98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3. A graph showing the frequency of data on a number lin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1311910" cy="699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4. A polygon with 9 side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885825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 A flat surface that extends infinitely in all direction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 A whole number that has exactly two factors, 1 and itself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6"/>
      <w:type w:val="nextPage"/>
      <w:pgSz w:w="12240" w:h="15840"/>
      <w:pgMar w:left="1080" w:right="1080" w:gutter="0" w:header="720" w:top="1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s 5, 6</w:t>
      <w:tab/>
      <w:tab/>
      <w:tab/>
      <w:t>page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0:42:00Z</dcterms:created>
  <dc:creator>mpetrilak</dc:creator>
  <dc:description/>
  <cp:keywords/>
  <dc:language>en-US</dc:language>
  <cp:lastModifiedBy>mpetrilak</cp:lastModifiedBy>
  <cp:lastPrinted>2007-02-06T10:10:00Z</cp:lastPrinted>
  <dcterms:modified xsi:type="dcterms:W3CDTF">2007-02-06T20:00:00Z</dcterms:modified>
  <cp:revision>2</cp:revision>
  <dc:subject/>
  <dc:title>9</dc:title>
</cp:coreProperties>
</file>